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47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442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62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174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18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96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7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9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30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36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634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3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222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014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054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586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889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