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393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0213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112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634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139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32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068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327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759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547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439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0035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496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907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738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