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020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577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563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079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222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55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133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896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165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596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103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848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630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