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783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52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946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87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37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53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45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24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48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58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77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14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0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570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656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64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224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