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9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9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57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38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0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0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73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09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09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80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50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95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87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60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