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37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276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830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45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61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496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70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21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82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808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09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87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12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