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562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340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649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382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533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67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963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831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772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559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076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095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49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753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12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99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313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