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0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08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16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753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29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826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93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634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42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73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15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6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306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44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95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