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18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36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292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3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50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55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37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74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39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87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12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21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