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06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5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364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344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36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280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869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87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69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197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3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958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851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866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533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873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27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