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96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9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73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1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619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435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86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2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83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9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71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3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629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26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40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