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104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525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788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765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296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774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889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565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923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40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01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153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82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