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109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198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023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54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896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919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063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32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348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01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7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89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30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37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02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672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847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