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8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257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716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823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403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490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597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618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322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043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365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342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239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778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337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