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6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42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2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128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10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253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0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61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67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3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1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1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18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