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90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50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459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658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549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453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020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612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746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51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809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6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470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69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05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023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4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