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9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64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37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00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00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171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61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18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366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22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82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9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11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830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10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