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9347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01482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2468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68087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7883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3623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7630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8457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95359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0114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1147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14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75493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94144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36671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4769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3379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