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26856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992797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849385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679996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058281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906702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120309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753173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870921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267905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117207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144067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232000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417129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886055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