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16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862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12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539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415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17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480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484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997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078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823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658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097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