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59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43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38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94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59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47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51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11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501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89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48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0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7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0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41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89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