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41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477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162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451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134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254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625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758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099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825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059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603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1449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27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731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