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421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966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214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201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649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30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415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336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162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276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921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83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866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