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59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8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6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58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74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63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55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5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222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1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46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041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446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404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10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