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079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959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58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1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229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825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272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237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05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00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88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12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644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986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772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