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94716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44949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