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1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60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81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08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31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1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148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66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2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52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5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043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