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453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29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08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858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852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4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18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29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63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258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46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9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61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567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46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126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56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