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182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143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878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572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557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86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221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24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996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103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149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836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111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211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