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74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644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930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458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126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8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801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008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84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98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132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545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092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