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75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60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0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17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19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26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37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63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74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5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4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23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6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8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4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19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