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4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55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37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971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95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67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05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98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636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24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953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94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951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95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098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