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0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88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2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63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2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5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79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95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02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723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8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66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