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77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96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99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59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27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881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56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741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767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774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0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4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31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65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2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379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12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