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76475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9266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42801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3310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1616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03511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8789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7622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44330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8245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9723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51209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4478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7308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92089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