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45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921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1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6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729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85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37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83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25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52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3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93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9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