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129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732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396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759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800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900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7407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3069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180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538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014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272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236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510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223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436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1381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