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16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118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93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6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85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646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62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83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02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0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35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423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234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947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1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