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3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7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42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84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541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0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5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47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43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01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1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97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