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466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541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398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047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647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756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057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130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000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478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809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681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638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456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44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83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94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