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41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762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520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968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328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334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334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571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765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581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222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194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74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833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934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