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17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014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260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238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563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08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913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67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918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357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136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31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611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