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48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70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30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546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48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50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16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084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02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4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3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164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73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15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264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68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