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11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629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49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417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25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978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536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446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339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2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25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599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829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74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784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