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965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989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0135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6766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028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623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3813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22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9055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941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981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155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2501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