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192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982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815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1788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487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331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984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280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465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124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530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869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864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501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191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038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672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