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516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342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77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657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526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160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983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51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825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36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053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452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840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258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489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