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597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221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845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743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271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631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870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64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091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881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541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826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765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