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755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907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316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704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688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08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327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983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043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079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458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689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988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8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436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133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180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