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824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636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6734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2978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758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193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6120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282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257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613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748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107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872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0166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276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